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LUME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ION 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FORMS 4.6.1 TO 9</w:t>
      </w:r>
    </w:p>
    <w:p>
      <w:pPr>
        <w:pStyle w:val="Heading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TECHNICAL QUALIFICATIONS</w:t>
      </w:r>
    </w:p>
    <w:p>
      <w:pPr>
        <w:pStyle w:val="Volume"/>
        <w:widowControl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1</w:t>
        <w:br/>
        <w:t>OVERVIEW OF THE TENDERER’S STAFF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 -</w:t>
        <w:tab/>
        <w:t>Overview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 xml:space="preserve">Directors and management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_</w:t>
      </w:r>
    </w:p>
    <w:p>
      <w:pPr>
        <w:pStyle w:val="Text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 xml:space="preserve"> ===========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i -</w:t>
        <w:tab/>
        <w:t>Site operatives to be employed on the contract (if relevant)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>Site management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>===========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2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t>STAFF TO BE EMPLOYED ON THE CONTRACT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931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2"/>
        <w:gridCol w:w="1417"/>
        <w:gridCol w:w="601"/>
        <w:gridCol w:w="1242"/>
        <w:gridCol w:w="1937"/>
        <w:gridCol w:w="2032"/>
      </w:tblGrid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Age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7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7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Quality control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7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7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7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7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3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PROFESSIONAL EXPERIENCE OF KEY STAFF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fr-BE"/>
        </w:rPr>
      </w:pPr>
      <w:r>
        <w:rPr>
          <w:rFonts w:cs="Times New Roman" w:ascii="Times New Roman" w:hAnsi="Times New Roman"/>
          <w:color w:val="000000"/>
          <w:szCs w:val="28"/>
          <w:lang w:val="fr-BE"/>
        </w:rPr>
        <w:t>CURRICULUM VITAE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  <w:lang w:val="fr-BE"/>
        </w:rPr>
        <w:t>(maximum 3 pages + 3 pages of annexes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roposed position in the contract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Sur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Date and place of birth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Nationalit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Civil statu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dress (phone/fax/e-mail):</w:t>
      </w:r>
    </w:p>
    <w:p>
      <w:pPr>
        <w:pStyle w:val="Normal"/>
        <w:rPr/>
      </w:pPr>
      <w:r>
        <w:rPr/>
        <w:t xml:space="preserve">6. </w:t>
        <w:tab/>
        <w:t>Education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stitutions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rom (month/year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Degree or qualification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Language skills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Indicate on a scale of 1 to 5 (1 — excellent; 5 —</w:t>
      </w:r>
      <w:r>
        <w:rPr/>
        <w:t xml:space="preserve"> basic)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ngu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ssiv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o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ritten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other to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Membership of professional bodie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</w:t>
        <w:tab/>
        <w:t>Other skills (e.g. computer literacy):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0.</w:t>
        <w:tab/>
        <w:t>Current position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</w:t>
        <w:tab/>
        <w:t>Years of professional experien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  <w:tab/>
        <w:t>Key qualifications:</w:t>
      </w:r>
    </w:p>
    <w:p>
      <w:pPr>
        <w:pStyle w:val="Normal"/>
        <w:jc w:val="both"/>
        <w:rPr/>
      </w:pPr>
      <w:r>
        <w:rPr/>
        <w:t>13.</w:t>
        <w:tab/>
        <w:t>Specific experience in non-industrialised countries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me and brief description of the projec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keepNext w:val="true"/>
        <w:keepLines/>
        <w:jc w:val="both"/>
        <w:rPr/>
      </w:pPr>
      <w:r>
        <w:rPr/>
        <w:t>14.</w:t>
        <w:tab/>
        <w:t>Professional experience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l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mpany/organisa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b descrip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</w:t>
        <w:tab/>
        <w:t>Others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a.</w:t>
        <w:tab/>
        <w:t>Publications and seminars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15b.</w:t>
        <w:tab/>
        <w:t>References:</w:t>
      </w:r>
    </w:p>
    <w:p>
      <w:pPr>
        <w:pStyle w:val="Text"/>
        <w:widowControl/>
        <w:spacing w:before="120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</w:t>
      </w:r>
    </w:p>
    <w:p>
      <w:pPr>
        <w:pStyle w:val="Volume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2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PLANT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ant proposed and available for implementation of the contract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2"/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930"/>
        <w:gridCol w:w="844"/>
        <w:gridCol w:w="1276"/>
        <w:gridCol w:w="1134"/>
        <w:gridCol w:w="1559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STRUCTION PL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078"/>
        <w:gridCol w:w="1020"/>
        <w:gridCol w:w="953"/>
        <w:gridCol w:w="899"/>
        <w:gridCol w:w="1429"/>
        <w:gridCol w:w="1134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EHICLES AND TRUCK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C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 PLA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3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t>WORK PLAN AND PROGRAMME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1</w:t>
        <w:tab/>
        <w:t>State the proposed location of your main office on the site, stations (steel/concrete/asphalt structures), warehouses, laboratories, accommodation, etc. (sketches to be attached as required)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2</w:t>
        <w:tab/>
        <w:t>Give a brief outline of your programme for completing the works in accordance with the required method of construction and stated time of completion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3</w:t>
        <w:tab/>
        <w:t>Attach a critical milestone bar chart (schedule of execution) representing the construction programme and detailing relevant activities, dates, allocation of labour and plant resources, etc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4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80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999"/>
        <w:gridCol w:w="2106"/>
        <w:gridCol w:w="2061"/>
      </w:tblGrid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alue of subcontracting as percentage of the total cost of the project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xperience in similar work (details to be specified)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4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EXPERIENCE AS CONTRACTOR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1</w:t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 xml:space="preserve"> List of contracts of similar nature and scale performed during the past 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&lt;insert number&gt;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year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footnoteReference w:id="3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spacing w:before="120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DATA ON JOINT VENTURES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tbl>
      <w:tblPr>
        <w:tblW w:w="8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1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2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Managing board’s address 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Fax..................................E-mail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3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ency in the state of the contracting authority, if any (for joint ventures/consortia with a foreign lead member )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Office address 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.....Fax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4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Names of members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Etc.</w:t>
              <w:tab/>
              <w:t>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5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lead member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6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reement governing the formation of the joint venture/consortium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Date of signature: 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Place: 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Enclosure — joint venture/consortium agreement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7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posed division of responsibilities between members (in %) with an indication of the type of work to be performed by each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Signature: </w:t>
        <w:tab/>
        <w:t xml:space="preserve">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  <w:tab/>
        <w:t>.....................</w:t>
      </w:r>
    </w:p>
    <w:p>
      <w:pPr>
        <w:pStyle w:val="Volume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6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LITIGATION HISTORY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Please provide information on any history of litigation or arbitration resulting from contracts executed, whether as main contractor or as consortium-member, during the last 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&lt;insert number&gt;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years or currently under execution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separate sheet should be used for each partner of a joint venture/consortium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80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430"/>
        <w:gridCol w:w="2430"/>
        <w:gridCol w:w="2430"/>
      </w:tblGrid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Yea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Ruling FOR or AGAINST tender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Name of client, cause of litigation, and matter in disput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isputed amount (current value in euro or NC)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  <w:r>
        <w:br w:type="page"/>
      </w:r>
    </w:p>
    <w:p>
      <w:pPr>
        <w:pStyle w:val="Text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b w:val="false"/>
          <w:b w:val="false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7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QUALITY ASSURANCE SYSTEM(S)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details of the quality assurance system(s) you propose using to ensure successful completion of the work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8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ACCOMMODATION FOR THE SUPERVISOR</w:t>
      </w:r>
    </w:p>
    <w:p>
      <w:pPr>
        <w:pStyle w:val="Section"/>
        <w:widowControl/>
        <w:rPr>
          <w:rFonts w:ascii="Times New Roman" w:hAnsi="Times New Roman" w:cs="Times New Roman"/>
          <w:caps/>
          <w:color w:val="000000"/>
          <w:sz w:val="24"/>
          <w:szCs w:val="28"/>
          <w:lang w:val="en-GB"/>
        </w:rPr>
      </w:pPr>
      <w:r>
        <w:rPr>
          <w:rFonts w:cs="Times New Roman" w:ascii="Times New Roman" w:hAnsi="Times New Roman"/>
          <w:caps/>
          <w:color w:val="000000"/>
          <w:sz w:val="24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sketches and data detailing the accommodation and facilities intended to be provided by the tenderer under the relevant items in the bill of quantities/breakdown of the overall price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9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URTHER INFORMATION</w:t>
      </w:r>
    </w:p>
    <w:p>
      <w:pPr>
        <w:pStyle w:val="Text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ers may add here any further information that they deem useful for the evaluation of their tender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/>
        <w:t>Date 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vAlign w:val="center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</w:rPr>
      <w:t>August</w:t>
    </w:r>
    <w:r>
      <w:rPr>
        <w:b/>
        <w:sz w:val="18"/>
        <w:szCs w:val="18"/>
      </w:rPr>
      <w:t xml:space="preserve"> 2018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 all the plant owned by the compa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mounts actually paid, without the effect of inflation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ease see point 4 in Instructions to Tenders if documentary evidence/proof is need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35:00Z</dcterms:created>
  <dc:creator>VISSER Maarten</dc:creator>
  <dc:description/>
  <cp:keywords/>
  <dc:language>en-US</dc:language>
  <cp:lastModifiedBy>Benhardt Edem  Norglo</cp:lastModifiedBy>
  <cp:lastPrinted>2011-09-27T11:12:00Z</cp:lastPrinted>
  <dcterms:modified xsi:type="dcterms:W3CDTF">2018-10-15T11:35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