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PUBLICATION REFERENCE: EuropeAid/140213/IH/SUP/GH     NAME OF TENDERER: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blHeader w:val="true"/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blHeader w:val="true"/>
        </w:trPr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&lt;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place of acceptance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&gt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raining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en-GB"/>
              </w:rPr>
              <w:t xml:space="preserve"> and any other costs not directly related to the intrinsic value of the product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Spare part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Consumable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[Life cycle costs with detailed annex including unit prices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6:22:00Z</dcterms:created>
  <dc:creator>ENGSTROM</dc:creator>
  <dc:description/>
  <dc:language>en-US</dc:language>
  <cp:lastModifiedBy>HAIRSON Valerie (EEAS-ACCRA)</cp:lastModifiedBy>
  <cp:lastPrinted>2015-12-03T10:09:00Z</cp:lastPrinted>
  <dcterms:modified xsi:type="dcterms:W3CDTF">2019-05-10T16:22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